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Figurative Language and Literary Devic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magery:</w:t>
      </w:r>
      <w:r>
        <w:rPr/>
        <w:t xml:space="preserve"> When an author is really descriptive in their writing….vivid imagery uses descriptions that appeal to one or more of the 5 senses- sight, hearing, taste, smell, touch</w:t>
      </w:r>
    </w:p>
    <w:p>
      <w:pPr>
        <w:pStyle w:val="Normal"/>
        <w:rPr/>
      </w:pPr>
      <w:r>
        <w:rPr/>
        <w:t xml:space="preserve">Ex- The hot cocoa scalded my tongue as I hurriedly drank the sweet liqui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ersonification:</w:t>
      </w:r>
      <w:r>
        <w:rPr/>
        <w:t xml:space="preserve"> Giving an object/animal a human-like trait. Ex- The tree danced in the w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lliteration: </w:t>
      </w:r>
      <w:r>
        <w:rPr/>
        <w:t>When the author uses 2 or more words in the same line that BEGIN with the same sound. Ex- Mom made muffins last Tuesday.(The “mm” sound at the beginn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ssonance: </w:t>
      </w:r>
      <w:r>
        <w:rPr/>
        <w:t>When the authors used 2 or more words in the same line that have the same sound INSIDE the words. Ex- I ate a great steak. (You hear the “ay” sound 3 tim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Hyperbole: </w:t>
      </w:r>
      <w:r>
        <w:rPr/>
        <w:t>An extreme exaggeration Ex-So hungry you could eat a h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There are 2 types of ANALOGIES- Similes and Metapho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imile: </w:t>
      </w:r>
      <w:r>
        <w:rPr/>
        <w:t>Uses the words “like” “as” or “than” to make a comparison</w:t>
      </w:r>
    </w:p>
    <w:p>
      <w:pPr>
        <w:pStyle w:val="Normal"/>
        <w:rPr/>
      </w:pPr>
      <w:r>
        <w:rPr/>
        <w:t>Ex- His words were like a knife stabbing at my hear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Metaphor: </w:t>
      </w:r>
      <w:r>
        <w:rPr/>
        <w:t xml:space="preserve">Directly compares stating the object “is” or “was” something else.. </w:t>
      </w:r>
    </w:p>
    <w:p>
      <w:pPr>
        <w:pStyle w:val="Normal"/>
        <w:rPr/>
      </w:pPr>
      <w:r>
        <w:rPr/>
        <w:t>Ex- His words were a knife, stabbing at my hear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ONE and MOOD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Tone</w:t>
      </w:r>
      <w:r>
        <w:rPr/>
        <w:t>: The attitude that a piece of literature takes….Positive, Neutral, Negative…can be “extremely” or “moderately” positive or negative as well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od</w:t>
      </w:r>
      <w:r>
        <w:rPr/>
        <w:t>: The feeling an author creates with his/her words…. depressing, exciting, happy, sad, creative, discouraging, content, gloomy, miserable, joyful, bliss, high-spirited, etc…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4:34:00Z</dcterms:created>
  <dc:creator>CCSB</dc:creator>
  <dc:description/>
  <dc:language>en-US</dc:language>
  <cp:lastModifiedBy>CCSB</cp:lastModifiedBy>
  <dcterms:modified xsi:type="dcterms:W3CDTF">2011-02-09T14:34:00Z</dcterms:modified>
  <cp:revision>2</cp:revision>
  <dc:subject/>
  <dc:title>Thursday and Friday (Jan 27/28, 2011) Make-up work</dc:title>
</cp:coreProperties>
</file>